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Сургутского района в муниципальную собственность </w:t>
        <w:br/>
        <w:t>городского поселения Белый Яр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22"/>
        <w:gridCol w:w="3448"/>
        <w:gridCol w:w="19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кт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, д. 21б, пгт. Белый Яр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яковского, д. 1в, </w:t>
              <w:br/>
              <w:t>пгт. Белый Яр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21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8,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 хозяйственный инвентарь (248 един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22"/>
        <w:gridCol w:w="3448"/>
        <w:gridCol w:w="19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4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(254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98,77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мущество, предназначенное для развития на территории поселения </w:t>
              <w:br/>
              <w:t>физической культуры и массового спор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"Белоярский спортивный комплекс"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имонова, д. 1а, </w:t>
              <w:br/>
              <w:t>пгт. Белый Яр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24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3,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хозяйственный инвентарь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(69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0,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35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22"/>
        <w:gridCol w:w="3448"/>
        <w:gridCol w:w="19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(1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56,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 учреждение культуры "Белоярский центр досуга и творчества"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Лесная, д. 19б, пгт. Белый Я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,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437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98,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и хозяйственный инвентарь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(1 799</w:t>
            </w:r>
            <w:r>
              <w:rPr>
                <w:rFonts w:cs="Times New Roman" w:ascii="Times New Roman" w:hAnsi="Times New Roman"/>
                <w:i/>
                <w:spacing w:val="-1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един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 961,8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сновные средства (286 единиц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5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(174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86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22"/>
        <w:gridCol w:w="3448"/>
        <w:gridCol w:w="197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Сооружение (1 еди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сенина, пгт. Белый Яр, Сургутский район, Ханты-Мансийский автономный округ – Юг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016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1.1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 – 1.3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114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95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15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32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1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2.1. – 2.1.2.242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3.1 – 2.1.3.169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4.1 – 2.1.4.11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5.1 – 2.1.5.5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.1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2.1 – 3.1.2.289 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3.1 – 3.1.3.366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4.1 – 3.1.4.98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5.1 – 3.1.5.20 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</w:t>
      </w:r>
      <w:r>
        <w:rPr>
          <w:sz w:val="24"/>
        </w:rPr>
        <w:t xml:space="preserve">.1.1 </w:t>
      </w:r>
      <w:r>
        <w:rPr>
          <w:sz w:val="26"/>
          <w:szCs w:val="26"/>
        </w:rPr>
        <w:t>приложения 1 к решению Думы Сургутского района от 1 июня 2007 года № 162, согласованного решением Совета депутатов городского поселения Белый Яр от 30 мая 2007 года № 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04:00Z</dcterms:created>
  <dc:creator>User</dc:creator>
  <dc:description/>
  <cp:keywords/>
  <dc:language>en-US</dc:language>
  <cp:lastModifiedBy>MinyaylovaIV</cp:lastModifiedBy>
  <cp:lastPrinted>2007-06-21T15:38:00Z</cp:lastPrinted>
  <dcterms:modified xsi:type="dcterms:W3CDTF">2007-07-03T06:25:00Z</dcterms:modified>
  <cp:revision>28</cp:revision>
  <dc:subject/>
  <dc:title> </dc:title>
</cp:coreProperties>
</file>